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Style16"/>
        <w:spacing w:lineRule="auto" w:line="276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 О</w:t>
      </w:r>
    </w:p>
    <w:p>
      <w:pPr>
        <w:pStyle w:val="Style16"/>
        <w:spacing w:lineRule="auto" w:line="276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ОМ КОНКУРСЕ ПРОФЕССИОНАЛЬНОГО МАСТЕРСТВА </w:t>
      </w:r>
    </w:p>
    <w:p>
      <w:pPr>
        <w:pStyle w:val="Style16"/>
        <w:spacing w:lineRule="auto" w:line="276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ЕДАГОГИЧЕСКИЙ ДЕБЮТ» </w:t>
      </w:r>
    </w:p>
    <w:p>
      <w:pPr>
        <w:pStyle w:val="Style16"/>
        <w:spacing w:lineRule="auto" w:line="276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важаемые коллеги!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глашаем вас к участию в конкурсе «Педагогический дебют» всех педагогов дошкольных организациях. Каждый педагог уникален в своем опыте работы, в своем видении выбранной им профессии, поэтому каждый достоин своей победы, и у каждого есть свой педагогический дебют!  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основные цели и задачи Конкурса, порядок и условия проведени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Конкурс является Всероссийским, дистанционным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убликация итогов Конкурса проводится на страницах сайта ЦСРО «Инициатива», в разделе «Конкурсы для педагогов», на странице «Результаты конкурсы»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Цель конкурса:</w:t>
      </w:r>
      <w:r>
        <w:rPr>
          <w:rFonts w:cs="Times New Roman" w:ascii="Times New Roman" w:hAnsi="Times New Roman"/>
          <w:sz w:val="24"/>
          <w:szCs w:val="24"/>
        </w:rPr>
        <w:t xml:space="preserve"> выявление и поощрение успешного педагогического опыта в сфере дошкольного воспитания. 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Задача конкурса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овысить уровень педагогических компетенций работников дошкольного образования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Участники конкурса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проводится среди методистов, старших воспитателей, заместителей по НМР, воспитателей, учителей-логопедов, педагогов-психологов, музыкальных руководителей, инструкторов по физическому воспитанию, педагогов дополнительного образования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Задание.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стникам конкурса необходимо прислать материалы (конспекты НОД, проекты, презентации, стенгазеты, методические разработки и др.) по одной номинации (или нескольким)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Номинации.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1. Методическая разработка занятия;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2. Методическая разработка мероприятия;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3. Публичное выступление (педсовет, конференция, семинар и т.д.);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4. Программа;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6.5. Работа с родителями в условиях реализации ФГОС ДО;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6.6. Планирование работы в условиях ФГОС ДО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Организация конкурса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взнос за участие 1-ой конкурсной работы составляет 200 рублей. </w:t>
      </w:r>
      <w:r>
        <w:rPr>
          <w:rFonts w:cs="Times New Roman" w:ascii="Times New Roman" w:hAnsi="Times New Roman"/>
          <w:sz w:val="24"/>
          <w:szCs w:val="24"/>
        </w:rPr>
        <w:t>В заявке обязательно укажите вид рассылки сертификатов и дипломов: электронный или бумажный. Электронный наградной документ (сертификат/диплом) высылается всем участникам. Наградной документ в бумажном виде высылается по желанию участника. Бумажный диплом представлен форматом А4. Диплом имеет логотип ЦСРО «Инициатива», заверенный печатью и подписью председателя жюри. Стоимость изготовления и почтовой пересылки – 600 рублей.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Организацию и проведение Конкурса осуществляет оргкомитет (он же жюри)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ргкомитет обеспечивает равные условия, объективность оценивания всем участникам Конкурса.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Жюри Конкурса оценивает лучшие работы, определяет победителей в соответствии с критериями оценки конкурсных работ, определёнными настоящим положением.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Апелляции по итогам Конкурса не принимаются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6. Работы по окончании конкурса не рецензируются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7. Оргкомитет оставляет за собой право на изменение сроков проведения Конкурса.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интересующие Вас вопросы по участию в Конкурсе, можно задать, прислав нам письмо на электронный ящик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onkurs@csro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Правила участия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Участник имеет право представлять несколько работ в одной номинации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</w:t>
      </w:r>
      <w:r>
        <w:rPr>
          <w:rFonts w:cs="Times New Roman" w:ascii="Times New Roman" w:hAnsi="Times New Roman"/>
          <w:b/>
          <w:sz w:val="24"/>
          <w:szCs w:val="24"/>
        </w:rPr>
        <w:t xml:space="preserve"> Сертификаты и дипломы выписываются н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д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челове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Для участия в Конкурсе необходимо создать архив с папками, сделанными на участника (название архива «Педагогический дебют», название папки «Ф.И.О участника»), вложив в них следующие материалы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курсный материал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участника по указанной форме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канированная копия документа об оплате участия. В случае если была произведена оплата посредством электронного платежа, необходимо приложить документ в формате *.doc с указаниями реквизитов платежа (дата, ФИО плательщика, назначение платежа);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витанция об оплате за несколько работ копируется в каждую папку.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Требования к оформлению и содержанию материалов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ые материалы представляют в электронном варианте, используя Программу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f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97-2010,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(14), интервал 1,5. Презентация до 25 слайдов, выполненная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PowerPoint</w:t>
      </w:r>
      <w:r>
        <w:rPr>
          <w:rFonts w:cs="Times New Roman" w:ascii="Times New Roman" w:hAnsi="Times New Roman"/>
          <w:sz w:val="24"/>
          <w:szCs w:val="24"/>
        </w:rPr>
        <w:t xml:space="preserve"> 97-2010. Иллюстрационный материал в тексте может быть представлен в форматах *.</w:t>
      </w:r>
      <w:r>
        <w:rPr>
          <w:rFonts w:cs="Times New Roman" w:ascii="Times New Roman" w:hAnsi="Times New Roman"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sz w:val="24"/>
          <w:szCs w:val="24"/>
        </w:rPr>
        <w:t>, *.</w:t>
      </w:r>
      <w:r>
        <w:rPr>
          <w:rFonts w:cs="Times New Roman" w:ascii="Times New Roman" w:hAnsi="Times New Roman"/>
          <w:sz w:val="24"/>
          <w:szCs w:val="24"/>
          <w:lang w:val="en-US"/>
        </w:rPr>
        <w:t>gi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Заявочный комплект материалов направляется в оргкомитет по электронному адрес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konkurs@csro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д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бязательно указывается тема письма: Всероссийский конкурс «Педагогический дебют», или заполните заявочную форму на сайте ЦСРО «Инициатива». </w:t>
      </w:r>
    </w:p>
    <w:p>
      <w:pPr>
        <w:pStyle w:val="Style16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spacing w:lineRule="auto" w:line="276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ыберите один способ подачи заявки, не дублируйте работы через сайт и электронный ящик!!!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Критерии оценки конкурсных работ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ФГОС ДО (0 - 10)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стетичность (0 – 5 баллов)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гинальность, творческий замысел (0 - 5 баллов)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Сроки проведения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Работы принимаются с 01.03.2017 по 21.03.2017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Итоги конкурса подводятся не позднее 31.03.2017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Награждение победителей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Наградные материалы скачиваются участниками с сайт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csro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амостоятельно на странице конкурса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4010"/>
          <w:sz w:val="24"/>
          <w:lang w:eastAsia="ru-RU"/>
        </w:rPr>
        <w:t xml:space="preserve">11.2. Победители Конкурса получают электронный Диплом Победителя (I, II, III степени). 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4010"/>
          <w:sz w:val="24"/>
          <w:lang w:eastAsia="ru-RU"/>
        </w:rPr>
        <w:t>11.3. Все участники Конкурса получают электронный Сертификат участника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4010"/>
          <w:sz w:val="24"/>
          <w:lang w:eastAsia="ru-RU"/>
        </w:rPr>
        <w:t>11.4. Педагог, приславший 7 и более работ, получает Сертификат куратора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4010"/>
          <w:sz w:val="24"/>
          <w:lang w:eastAsia="ru-RU"/>
        </w:rPr>
        <w:t xml:space="preserve">11.5. </w:t>
      </w:r>
      <w:r>
        <w:rPr>
          <w:rFonts w:eastAsia="Times New Roman" w:cs="Times New Roman" w:ascii="Times New Roman" w:hAnsi="Times New Roman"/>
          <w:sz w:val="24"/>
          <w:lang w:eastAsia="ru-RU"/>
        </w:rPr>
        <w:t>В каждом наградном документе прописывается ФИО руководителя. Если в заявке эта информация не указана, то руководитель не прописывается.</w:t>
      </w:r>
    </w:p>
    <w:p>
      <w:pPr>
        <w:pStyle w:val="Normal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11.6. Руководители учреждения (заведующие, старшие воспитатели, методисты, зам.зав по НМР, зам. по УВР и т.п.) организовавшие участие педагогов и детей в любых конкурсах текущего месяца, представившие в совокупности 15 и более работ, получают Сертификат Куратора. Заявка подается в свободной форме, с указанием ФИ и ФИО всех участников (детей и педагогов), должности, названия учреждения и адреса электронной почты, на который будет выслан сертификат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Порядок исправления ошибок в наградных документах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1. Заявки на исправление ошибок принимаются в течение 1 месяца со дня окончания Конкурса. </w:t>
      </w:r>
      <w:r>
        <w:rPr>
          <w:rFonts w:cs="Times New Roman" w:ascii="Times New Roman" w:hAnsi="Times New Roman"/>
          <w:sz w:val="24"/>
          <w:szCs w:val="24"/>
          <w:u w:val="single"/>
        </w:rPr>
        <w:t>По истечении месяца заявки не принимаются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случае если, при заполнении наградного документа (сертификата или диплома) ошибка возникла по вине ЦСРО «Инициатива», участник направляет заявку с правильными данными на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konkurs@csro.ne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Ошибки исправляются в течение 1-3 дней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3. Если ошибка возникает по вине участника Конкурса, исправление осуществляется в течение 1 месяца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4. Ошибки участников, допущенные в заявке при указании организации, не исправляются. 12.5. Ошибочно указанные номинации могут быть исправлены по усмотрению оргкомитета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6. Ошибки в названии работ не исправляются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eastAsia="Gungsuh" w:cs="Times New Roman"/>
          <w:b/>
          <w:b/>
          <w:color w:val="000000"/>
          <w:sz w:val="32"/>
          <w:szCs w:val="24"/>
        </w:rPr>
      </w:pPr>
      <w:r>
        <w:rPr>
          <w:rFonts w:eastAsia="Gungsuh" w:cs="Times New Roman" w:ascii="Times New Roman" w:hAnsi="Times New Roman"/>
          <w:b/>
          <w:color w:val="000000"/>
          <w:sz w:val="32"/>
          <w:szCs w:val="24"/>
        </w:rPr>
        <w:t>«ИНИЦИАТИВА» - ЗАЛОГ УСПЕХА!</w:t>
      </w:r>
    </w:p>
    <w:p>
      <w:pPr>
        <w:pStyle w:val="Style16"/>
        <w:spacing w:lineRule="auto" w:line="276"/>
        <w:ind w:left="284" w:hanging="0"/>
        <w:jc w:val="center"/>
        <w:rPr/>
      </w:pPr>
      <w:hyperlink r:id="rId6">
        <w:r>
          <w:rPr>
            <w:rStyle w:val="InternetLink"/>
            <w:rFonts w:eastAsia="Gungsuh" w:cs="Times New Roman" w:ascii="Times New Roman" w:hAnsi="Times New Roman"/>
            <w:b/>
            <w:sz w:val="32"/>
            <w:szCs w:val="24"/>
          </w:rPr>
          <w:t>http://csro.net</w:t>
        </w:r>
      </w:hyperlink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csro.net" TargetMode="External"/><Relationship Id="rId3" Type="http://schemas.openxmlformats.org/officeDocument/2006/relationships/hyperlink" Target="mailto:konkurs@csro.net" TargetMode="External"/><Relationship Id="rId4" Type="http://schemas.openxmlformats.org/officeDocument/2006/relationships/hyperlink" Target="http://csro.net/" TargetMode="External"/><Relationship Id="rId5" Type="http://schemas.openxmlformats.org/officeDocument/2006/relationships/hyperlink" Target="mailto:konkurs@csro.net" TargetMode="External"/><Relationship Id="rId6" Type="http://schemas.openxmlformats.org/officeDocument/2006/relationships/hyperlink" Target="http://csro.net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31:00Z</dcterms:created>
  <dc:creator>user</dc:creator>
  <dc:description/>
  <cp:keywords/>
  <dc:language>en-US</dc:language>
  <cp:lastModifiedBy>acer</cp:lastModifiedBy>
  <dcterms:modified xsi:type="dcterms:W3CDTF">2017-02-28T04:48:00Z</dcterms:modified>
  <cp:revision>69</cp:revision>
  <dc:subject/>
  <dc:title/>
</cp:coreProperties>
</file>